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ITAL Nº 32/2013/PROPEX/IFS – BOLSA PROGRAMA MULHERES MIL 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Instituto Federal de Educação, Ciência e Tecnologia de Sergipe – IFS, através da Pró-Reitoria de Pesquisa e Extensão - PROPEX, torna pública a abertura do edital para </w:t>
      </w:r>
      <w:r>
        <w:rPr>
          <w:rFonts w:cs="Arial" w:ascii="Arial" w:hAnsi="Arial"/>
          <w:b/>
        </w:rPr>
        <w:t>seleção de bolsistas que atuarão na Divisão da Coordenação do Programa Mulheres Mil-Estadual/SE do IFS,</w:t>
      </w:r>
      <w:r>
        <w:rPr>
          <w:rFonts w:cs="Arial" w:ascii="Arial" w:hAnsi="Arial"/>
        </w:rPr>
        <w:t xml:space="preserve"> disponibilizando duas vagas de bolsas e quatro vagas para cadastro reserva de acordo com as disposições estipuladas neste Edital. 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8"/>
        </w:numPr>
        <w:spacing w:lineRule="auto" w:line="240" w:before="144" w:after="144"/>
        <w:ind w:left="284" w:right="-1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</w:t>
      </w:r>
    </w:p>
    <w:p>
      <w:pPr>
        <w:pStyle w:val="PargrafodaLista"/>
        <w:spacing w:lineRule="auto" w:line="240" w:before="144" w:after="144"/>
        <w:ind w:left="284" w:right="-1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mentar o desenvolvimento de atividades de extensão, na área de atuação do PROMIL-SE em todos os campi do IFS que executa o Programa Mulheres Mil/SE, articuladas com o ensino e a pesquisa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Possibilitar aos alunos do Curso Tecnólogo em Gestão do Turismo a participação nas atividades desenvolvidas pelo PROMIL, atuando como bolsistas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centivar a cultura empreendedora e a manifestação criativa objetivando uma formação acadêmica ampla, ética, social e ambientalmente responsável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afirmar e fortalecer a extensão do Instituto como processo acadêmico definido e indispensável na formação do aluno e no intercâmbio com a sociedade e o mercado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44" w:after="144"/>
        <w:ind w:left="66" w:right="-1" w:hanging="0"/>
        <w:contextualSpacing/>
        <w:jc w:val="both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0" w:right="-1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>2. DAS VAGAS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Estão sendo ofertadas para o processo seletivo deste Edital 02 (duas) vagas de bolsas destinadas para alunos do IFS, distribuídas conforme quadro abaixo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1843"/>
        <w:gridCol w:w="2693"/>
      </w:tblGrid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/Eixo Tecnológ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us de Atu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as de Bols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as Cadastro Reser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bilitação mínima exigida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mulheres mil/iNCLUSÃO SO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-1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a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 xml:space="preserve">02 </w:t>
            </w:r>
            <w:r>
              <w:rPr>
                <w:rFonts w:cs="Arial" w:ascii="Arial" w:hAnsi="Arial"/>
                <w:color w:val="000000"/>
              </w:rPr>
              <w:t>(du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 (</w:t>
            </w:r>
            <w:r>
              <w:rPr>
                <w:rFonts w:cs="Arial" w:ascii="Arial" w:hAnsi="Arial"/>
                <w:color w:val="000000"/>
              </w:rPr>
              <w:t>quatr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uno do Curso Tecnólogo de Gestão em Turismo do IFS</w:t>
            </w:r>
          </w:p>
        </w:tc>
      </w:tr>
    </w:tbl>
    <w:p>
      <w:pPr>
        <w:pStyle w:val="PargrafodaLista"/>
        <w:spacing w:lineRule="auto" w:line="240" w:before="40" w:after="40"/>
        <w:ind w:left="720" w:right="-1" w:hanging="0"/>
        <w:contextualSpacing/>
        <w:jc w:val="both"/>
        <w:rPr>
          <w:rFonts w:ascii="Arial" w:hAnsi="Arial" w:cs="Arial"/>
          <w:b/>
          <w:b/>
          <w:color w:val="0000FF"/>
          <w:sz w:val="40"/>
        </w:rPr>
      </w:pPr>
      <w:r>
        <w:rPr>
          <w:rFonts w:cs="Arial" w:ascii="Arial" w:hAnsi="Arial"/>
          <w:b/>
          <w:color w:val="0000FF"/>
          <w:sz w:val="40"/>
        </w:rPr>
      </w:r>
    </w:p>
    <w:p>
      <w:pPr>
        <w:pStyle w:val="PargrafodaLista"/>
        <w:spacing w:lineRule="auto" w:line="240" w:before="120" w:after="120"/>
        <w:ind w:left="720" w:right="-1" w:hanging="7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DAS INSCRIÇÕE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www.ifs.edu.b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) A inscrição implicará na tácita aceitação das condições estabelecidas neste Edital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) Poderão candidatar-se alunos do IFS devendo possuir a habilitação mínima exigida no item 2 deste Edital com comprovação documental a ser apresentada no ato da inscrição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</w:rPr>
        <w:t>d) No ato da inscrição o candidato não poderá estar recebendo nenhum tipo de bolsa mantida pelo IFS;</w:t>
      </w:r>
    </w:p>
    <w:p>
      <w:pPr>
        <w:pStyle w:val="Default"/>
        <w:spacing w:before="120" w:after="120"/>
        <w:jc w:val="both"/>
        <w:rPr>
          <w:color w:val="000000"/>
          <w:sz w:val="10"/>
          <w:szCs w:val="23"/>
        </w:rPr>
      </w:pPr>
      <w:r>
        <w:rPr>
          <w:color w:val="000000"/>
          <w:sz w:val="22"/>
          <w:szCs w:val="23"/>
        </w:rPr>
        <w:t xml:space="preserve">e) A inscrição no processo de seleção deste edital será </w:t>
      </w:r>
      <w:r>
        <w:rPr>
          <w:b/>
          <w:color w:val="000000"/>
          <w:sz w:val="22"/>
          <w:szCs w:val="23"/>
        </w:rPr>
        <w:t>presencial</w:t>
      </w:r>
      <w:r>
        <w:rPr>
          <w:color w:val="000000"/>
          <w:sz w:val="22"/>
          <w:szCs w:val="23"/>
        </w:rPr>
        <w:t xml:space="preserve"> e realizada </w:t>
      </w:r>
      <w:r>
        <w:rPr>
          <w:color w:val="000000"/>
          <w:sz w:val="22"/>
        </w:rPr>
        <w:t>na PROPEX, no horário das 9h as 12h ou 14 as 18h</w:t>
      </w:r>
      <w:r>
        <w:rPr>
          <w:color w:val="000000"/>
          <w:sz w:val="22"/>
          <w:szCs w:val="23"/>
        </w:rPr>
        <w:t xml:space="preserve">, sala da recepção da PROPEX no campus Aracaju, devendo ser entregue em envelope lacrado contendo os documentos exigidos no item 4 e identificado com o número do presente edital, nome completo do candidato e campus de atuação conforme item 2; </w:t>
      </w:r>
    </w:p>
    <w:p>
      <w:pPr>
        <w:pStyle w:val="Default"/>
        <w:spacing w:before="144" w:after="144"/>
        <w:jc w:val="both"/>
        <w:rPr>
          <w:sz w:val="22"/>
          <w:szCs w:val="23"/>
        </w:rPr>
      </w:pPr>
      <w:r>
        <w:rPr>
          <w:sz w:val="22"/>
          <w:szCs w:val="23"/>
        </w:rPr>
        <w:t>f) A não apresentação de todos os documentos exigidos no item 4 deste Edital implicará em eliminação imediata do candidato.</w:t>
      </w:r>
    </w:p>
    <w:p>
      <w:pPr>
        <w:pStyle w:val="CM12"/>
        <w:spacing w:before="144" w:after="144"/>
        <w:ind w:right="-1" w:hanging="0"/>
        <w:jc w:val="both"/>
        <w:rPr>
          <w:rFonts w:cs="Arial"/>
          <w:b/>
          <w:b/>
          <w:bCs/>
          <w:sz w:val="12"/>
          <w:szCs w:val="22"/>
          <w:lang w:val="pt-BR"/>
        </w:rPr>
      </w:pPr>
      <w:r>
        <w:rPr>
          <w:rFonts w:cs="Arial"/>
          <w:b/>
          <w:bCs/>
          <w:sz w:val="12"/>
          <w:szCs w:val="22"/>
          <w:lang w:val="pt-BR"/>
        </w:rPr>
      </w:r>
    </w:p>
    <w:p>
      <w:pPr>
        <w:pStyle w:val="CM12"/>
        <w:spacing w:before="144" w:after="144"/>
        <w:ind w:right="-1" w:hanging="0"/>
        <w:jc w:val="both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</w:r>
    </w:p>
    <w:p>
      <w:pPr>
        <w:pStyle w:val="CM12"/>
        <w:spacing w:before="144" w:after="144"/>
        <w:ind w:right="-1" w:hanging="0"/>
        <w:jc w:val="both"/>
        <w:rPr/>
      </w:pPr>
      <w:r>
        <w:rPr>
          <w:rFonts w:cs="Arial"/>
          <w:b/>
          <w:bCs/>
          <w:sz w:val="22"/>
          <w:szCs w:val="22"/>
          <w:lang w:val="pt-BR"/>
        </w:rPr>
        <w:t>4. 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</w:rPr>
        <w:t>Formulário de Inscrição da Bolsa PROMIL-ESTADUAL/SE devidamente preenchido (Anexo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Declaração de não recebimento de nenhuma bolsa mantida pelo IFS (Anexo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pia do documento de Identidade, CPF e comprovante de residênc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o documento legal comprovante da habilitação exigida no item 2 deste Edital (comprovante de matrícul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ópia do Currículo </w:t>
      </w:r>
      <w:r>
        <w:rPr>
          <w:rFonts w:cs="Arial" w:ascii="Arial" w:hAnsi="Arial"/>
        </w:rPr>
        <w:t>Lattes</w:t>
      </w:r>
      <w:r>
        <w:rPr>
          <w:rFonts w:cs="Arial" w:ascii="Arial" w:hAnsi="Arial"/>
          <w:color w:val="000000"/>
        </w:rPr>
        <w:t xml:space="preserve"> simplificado e atualizado, com comprovação dos dad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comprovantes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SELEÇÃO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leção dar-se-á mediante 02 (duas) fases: Entrevista e Análise do Currículo comprovado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Recuodecorpodetexto21"/>
        <w:tabs>
          <w:tab w:val="clear" w:pos="708"/>
          <w:tab w:val="left" w:pos="284" w:leader="none"/>
        </w:tabs>
        <w:spacing w:lineRule="auto" w:line="240" w:before="96" w:after="96"/>
        <w:ind w:hanging="0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Entrevista será realizada conforme ordem de inscrição e pontuada conforme o Anexo 3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nálise do Currículo será pontuada conforme o Anexo 4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obtiver a pontuação mínima exigida de 60 (sessenta) pontos na Entrevista estará automaticamente eliminado da seleção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comprovar a habilitação mínima exigida no item 2 será automaticamente desclassificado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40" w:before="144" w:after="144"/>
        <w:ind w:left="567" w:right="-1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360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LASSIFICAÇÃO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obedecerá à ordem decrescente do número de pontos obtidos pela soma dos pontos da primeira e da segunda fase;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/>
      </w:pPr>
      <w:r>
        <w:rPr>
          <w:rFonts w:cs="Arial" w:ascii="Arial" w:hAnsi="Arial"/>
          <w:sz w:val="22"/>
          <w:szCs w:val="22"/>
        </w:rPr>
        <w:t>b.1) Maior pontuação na Entrevista (1ª. fase);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) Maior pontuação na Análise do Currículo (2ª. fase)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Os resultados de todas as fases dessa seleção serão divulgados conforme cronograma (item 7) e prazos estabelecidos neste Edital, através da página do IFS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 xml:space="preserve"> </w:t>
        </w:r>
        <w:r>
          <w:rPr>
            <w:rStyle w:val="InternetLink"/>
            <w:rFonts w:eastAsia="Arial" w:cs="Arial" w:ascii="Arial" w:hAnsi="Arial"/>
            <w:b/>
            <w:sz w:val="22"/>
            <w:szCs w:val="22"/>
          </w:rPr>
          <w:t>www.ifs.edu.br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360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47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crições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a 10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e 12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as Atividades e/ou Apresentação ao PROMIL/S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4/2013</w:t>
            </w:r>
          </w:p>
        </w:tc>
      </w:tr>
    </w:tbl>
    <w:p>
      <w:pPr>
        <w:pStyle w:val="PargrafodaLista"/>
        <w:spacing w:lineRule="auto" w:line="240" w:before="144" w:after="144"/>
        <w:ind w:left="108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 RECURSO ADMINISTRATIVO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cada candidato, admitir-se-á um único recurso específico e devidamente fundamentado através de formulário próprio (Anexo 5), dentro do prazo do item 7 deste edital, protocolado na sala da PROPEX das 8h as 12h ou 14 as 18h , localizada no campus Aracaju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puder comparecer no prazo estipulado para recursos poderá fazê-lo mediante procuração específica, devidamente registrada em cartóri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 ao PROMIL aceitar o recurso impetrado e julgá-l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tomar ciência da análise de seu recurso, o candidato deverá comparecer pessoalmente na PROPEX das 8h as 12h ou 14 as 18h, até 24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S VALORES E DURAÇÃO DAS BOLSAS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Os recursos destinados à concessão do total de 02 (duas) bolsas, previstas neste Edital, serão oriundos de verbas próprias do IFS;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lsa individual, com duração de 12 (doze) meses, terá valor mensal de R$ 250,00 (duzentos e cinquenta reais).</w:t>
      </w:r>
    </w:p>
    <w:p>
      <w:pPr>
        <w:pStyle w:val="Recuodecorpodetexto21"/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OMISSÃO DE SELEÇÃO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 xml:space="preserve">A comissão de seleção será coordenada pelo PROMIL/ESTADUAL e da Pedagoga lotada na PROPEX do IFS, composta pelos seguintes servidores: Profª Nara Vieira de Souza e Pedagoga Claudia Cardinale Nunes Menezes respectivamente. O Suplente da </w:t>
        <w:br/>
        <w:t xml:space="preserve">Comissão é o Prof.Júnior Leal Prado atual Diretor de Extensão do IFS.   </w:t>
      </w:r>
    </w:p>
    <w:p>
      <w:pPr>
        <w:pStyle w:val="Normal"/>
        <w:spacing w:lineRule="auto" w:line="240" w:before="144" w:after="144"/>
        <w:ind w:right="-1" w:hanging="0"/>
        <w:jc w:val="both"/>
        <w:rPr/>
      </w:pPr>
      <w:r>
        <w:rPr>
          <w:rFonts w:cs="Arial" w:ascii="Arial" w:hAnsi="Arial"/>
          <w:b/>
        </w:rPr>
        <w:t>11. OBSERVAÇÕES FINAIS</w:t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da bolsista exercerá atividades inerentes ao PROMIL-ESTADUAL em todos os campi sempre que se fizer necessário, em 12 (doze) horas semanais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Cada bolsista deverá apresentar ao PROMIL-ESTADUAL os relatórios parciais trimestrais  e um final após o término das atividades da bolsa, até 5º. dia útil;</w:t>
      </w:r>
    </w:p>
    <w:p>
      <w:pPr>
        <w:pStyle w:val="PargrafodaLista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não entrega de relatório trimestral no prazo implicará na suspensão imediata da bolsa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ó-Reitoria de Pesquisa e Extensão poderá cancelar ou suspender a bolsa a qualquer momento, caso se verifique o não cumprimento das normas estabelecidas nesse edital ou o não cumprimento das atividades convocando o próximo candidato aprovado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s dúvidas sobre o processo de seleção poderão ser enviadas preferencialmente para o e-mail </w:t>
      </w:r>
      <w:r>
        <w:rPr>
          <w:rFonts w:cs="Arial" w:ascii="Arial" w:hAnsi="Arial"/>
          <w:b/>
          <w:color w:val="0000FF"/>
        </w:rPr>
        <w:t>nvdss@yahoo.com.br</w:t>
      </w:r>
      <w:r>
        <w:rPr>
          <w:rFonts w:cs="Arial" w:ascii="Arial" w:hAnsi="Arial"/>
        </w:rPr>
        <w:t xml:space="preserve"> com o título “</w:t>
      </w:r>
      <w:r>
        <w:rPr>
          <w:rFonts w:cs="Arial" w:ascii="Arial" w:hAnsi="Arial"/>
          <w:i/>
        </w:rPr>
        <w:t>Dúvidas - Seleção Bolsista PROMIL</w:t>
      </w:r>
      <w:r>
        <w:rPr>
          <w:rFonts w:cs="Arial" w:ascii="Arial" w:hAnsi="Arial"/>
        </w:rPr>
        <w:t>” e ainda através do contato telefônico: (79) 3711-3223 (em horário comercial)-Pedagoga Claudia 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 casos omissos a este edital serão analisados pela PROPEX juntamente com o PROMIL-ESTADUAL/SERGIPE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01 de abril de  2013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6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Nara Vieira de Souza 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a da Divisão do Programa Mulheres Mil do IFS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acílio Joaquim Rodrigues Cerqueira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epartamento de Relações Institucionais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ó-Reitora de Pesquisa e Extensão 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DE BOLSA DO PROMIL/SE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ª Via – PROMIL/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993"/>
        <w:gridCol w:w="141"/>
        <w:gridCol w:w="95"/>
        <w:gridCol w:w="614"/>
        <w:gridCol w:w="3011"/>
      </w:tblGrid>
      <w:tr>
        <w:trPr>
          <w:trHeight w:val="417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 32/2013//PROPEX/IFS – Bolsa Divisão do PROMIL/SE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a Nasc:          /          /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 Bolsa NUPA devidamente preenchido (Anexo 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2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2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NUPA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DE BOLSA DO PROMIL/SE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1134"/>
        <w:gridCol w:w="95"/>
        <w:gridCol w:w="47"/>
        <w:gridCol w:w="567"/>
        <w:gridCol w:w="3011"/>
      </w:tblGrid>
      <w:tr>
        <w:trPr>
          <w:trHeight w:val="403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 32/2013//PROPEX/IFS – Bolsa Divisão do PROMIL/SE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 Bolsa NUPA devidamente preenchido (Anexo 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2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2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NUPA:</w:t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2 - DECLARAÇÃO DE NÃO RECEBIMENTO DE BOLSA MANTIDA PELO IFS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32/2013/PROPEX/IFS – Bolsa Divisão do PROMIL/SE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aluno(a) do IFS do Curso _______________________________________, matrícula nº_______________________, RG_______________________, CPF_________________________________, DECLARO que não recebo nenhum tipo de bolsa mantida pelo Instituto Federal de Educação, Ciência e Tecnologia de Sergipe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racaju_________,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 - FICHA DE AVALIAÇÃO DA ENTREVISTA DO CANDIDAT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32/2013/PROPEX/IFS – Bolsa Divisão do PROMIL/SE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2275"/>
        <w:gridCol w:w="2273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ão entre o Currículo e 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eza e objetividade nas resposta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pesso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lida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 – ANÁLISE DO CURRÍCULO DO CANDIDAT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32/2013/PROPEX/IFS – Bolsa Divisão do PROMIL/SE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periência Profissional na área de atuação do edital com comprovaçã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Curso ou estágio realizado na área, </w:t>
            </w:r>
            <w:r>
              <w:rPr>
                <w:rFonts w:cs="Arial" w:ascii="Arial" w:hAnsi="Arial"/>
              </w:rPr>
              <w:t>edital com comprovação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 de pesquisa e/ou extensão, todos devidamente comprovados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t-BR"/>
              </w:rPr>
              <w:t xml:space="preserve">Trabalho apresentado com resumo publicado em congresso científico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Organização de eventos na área de pesca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 5 - FORMULÁRIO DE RECURSO </w:t>
      </w:r>
      <w:r>
        <w:rPr>
          <w:rFonts w:cs="Arial" w:ascii="Arial" w:hAnsi="Arial"/>
          <w:b/>
        </w:rPr>
        <w:t>ADMINISTRATIV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32/2013/PROPEX/IFS – Bolsa Divisão do PROMIL/SE</w:t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 –PROMIL/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552"/>
        <w:gridCol w:w="709"/>
        <w:gridCol w:w="2693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b/>
              </w:rPr>
              <w:t>RECURSO ADMINISTRATIV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Matrícula</w:t>
            </w:r>
            <w:r>
              <w:rPr>
                <w:rFonts w:cs="Arial" w:ascii="Arial" w:hAnsi="Arial"/>
                <w:i/>
                <w:sz w:val="20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MIL/SE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1755</wp:posOffset>
            </wp:positionH>
            <wp:positionV relativeFrom="paragraph">
              <wp:posOffset>114935</wp:posOffset>
            </wp:positionV>
            <wp:extent cx="1113155" cy="51371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559"/>
        <w:gridCol w:w="2977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IBO DE ENTREGA DE RECURSO ADMINISTRATIVO</w:t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  32/2013/PROPEX/IFS – Bolsa PROMIL/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0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MIL/SE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707" w:gutter="0" w:header="567" w:top="9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uodecorpodetexto21"/>
      <w:pBdr>
        <w:top w:val="single" w:sz="4" w:space="1" w:color="000000"/>
      </w:pBdr>
      <w:spacing w:lineRule="auto" w:line="240"/>
      <w:ind w:hanging="0"/>
      <w:jc w:val="left"/>
      <w:rPr/>
    </w:pPr>
    <w:r>
      <w:rPr>
        <w:rFonts w:cs="Arial" w:ascii="Arial" w:hAnsi="Arial"/>
        <w:color w:val="000000"/>
        <w:sz w:val="20"/>
      </w:rPr>
      <w:t>Edital Nº  32/2013/PROPEX/IFS – Bolsa PROMIL/SE</w:t>
    </w:r>
    <w:r>
      <w:rPr>
        <w:rFonts w:cs="Arial" w:ascii="Arial" w:hAnsi="Arial"/>
        <w:sz w:val="18"/>
      </w:rPr>
      <w:t xml:space="preserve">      </w:t>
      <w:tab/>
      <w:tab/>
      <w:tab/>
      <w:tab/>
      <w:tab/>
      <w:t xml:space="preserve"> pág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 de 9                                                                     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180" w:hanging="360"/>
      </w:pPr>
      <w:rPr>
        <w:color w:val="0000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771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59:00Z</dcterms:created>
  <dc:creator>aluno.connepi</dc:creator>
  <dc:description/>
  <cp:keywords/>
  <dc:language>en-US</dc:language>
  <cp:lastModifiedBy>otacilio.cerqueira</cp:lastModifiedBy>
  <cp:lastPrinted>2013-04-01T10:01:00Z</cp:lastPrinted>
  <dcterms:modified xsi:type="dcterms:W3CDTF">2013-04-01T13:04:00Z</dcterms:modified>
  <cp:revision>8</cp:revision>
  <dc:subject/>
  <dc:title/>
</cp:coreProperties>
</file>